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6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岳西县盛宏工贸有限责任公司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数控车床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3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4-07-29T07:27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