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庆市鑫马汽贸有限公司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营销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9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7-29T07:30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