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安庆市曙光包装有限责任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焊工三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7:47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