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庆环新实业有限公司职工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数控车床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3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6-20T06:59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