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徽新富新能源科技股份有限公司职工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数控车床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5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6-20T06:58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