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徽新宇新物业有限公司职工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物业管理员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8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6-20T07:01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